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T License (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4 Florin Drag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ssociated documentation files (the "Software"), to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out restriction, including without limitation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modify, merge, publish, distribute, sublicense, and/or se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nd to permit persons to whom the Software is furnished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NONINFRINGEMENT. IN NO EVENT SHALL TH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BE LIABLE FOR ANY CLAIM, DAMAGES OR OTHER LIABILIT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TORT OR OTHERWISE, ARISING FROM,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OFTWARE OR THE USE OR OTHER DEALINGS IN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